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DECRE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ACORDANDO LA EJECUCION DEL AUTO EN JUICIO DE FALTAS UNA VEZ DECLARADO FIRME. (ART. 441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TextBodyIndent"/>
        <w:tabs>
          <w:tab w:val="clear" w:pos="708"/>
          <w:tab w:val="left" w:pos="-2268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2268" w:leader="none"/>
        </w:tabs>
        <w:spacing w:lineRule="auto" w:line="36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-2268" w:leader="none"/>
        </w:tabs>
        <w:spacing w:lineRule="auto" w:line="360"/>
        <w:ind w:hanging="0"/>
        <w:rPr/>
      </w:pPr>
      <w:r>
        <w:rPr/>
        <w:tab/>
        <w:t>Firme el auto de fecha _______________ por el que se condena al infractor ______________  a la pena de ________________ ( o en su caso, por el que se absuelve) procédase, de conformidad con lo dispuesto en el art. 441 y siguientes del Código Procesal Penal a su ejecución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 tal efecto__________________________________________________________</w:t>
      </w:r>
      <w:r>
        <w:rPr>
          <w:rStyle w:val="Refdecomentario"/>
          <w:vanish w:val="false"/>
        </w:rPr>
        <w:commentReference w:id="1"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ab/>
        <w:tab/>
        <w:t xml:space="preserve">   </w:t>
        <w:tab/>
        <w:t xml:space="preserve">  </w:t>
        <w:tab/>
        <w:tab/>
        <w:t xml:space="preserve">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Una vez firme el auto que pone fin al juicio de faltas por el que se condena o absuelve al imputado, procede su ejecución conforme a las normas previstas  en los arts. 441 y siguientes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tal sentido, ese auto puede declararse firme y nos remitimos a los modelos que obran a tal fin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Deberá hacerse constar claramente las diligencias a realizar partiendo de lo acordado en la parte dispositiva del auto de absolución o conden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 w:val="false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42:00Z</dcterms:created>
  <dc:creator>CORTE SUPREMA DE JUSTICIA</dc:creator>
  <dc:description/>
  <dc:language>en-US</dc:language>
  <cp:lastModifiedBy>PROYECTO DE ASISTENCIA</cp:lastModifiedBy>
  <dcterms:modified xsi:type="dcterms:W3CDTF">1999-01-29T21:14:00Z</dcterms:modified>
  <cp:revision>8</cp:revision>
  <dc:subject/>
  <dc:title>DECRETO POR LE QUE SE ADMITE TRAMITE EL RECURSO DE APELACION INTERPUESTO (ART</dc:title>
</cp:coreProperties>
</file>